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096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7.05.2018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7426056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9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3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7.05.2018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8139697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96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в 2018 году субсидии на компенсацию части платы граждан </w:t>
        <w:br/>
        <w:t xml:space="preserve">за коммунальные услуги исполнителям коммунальных услуг, оказывающим коммунальные услуги на территории ЗАТО Железногорс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</w:t>
        <w:br/>
        <w:t xml:space="preserve">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</w:t>
        <w:br/>
        <w:t xml:space="preserve">в соответствии с Законом Красноярского края от 01.12.2014 № 7-2835 </w:t>
        <w:br/>
        <w:t xml:space="preserve">“Об отдельных мерах по обеспечению ограничения платы граждан </w:t>
        <w:br/>
        <w:t xml:space="preserve">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за коммунальные услуги», руководствуясь Уставом ЗАТО Железногорск, в соответствии с постановлением Администрации ЗАТО </w:t>
        <w:br/>
        <w:t xml:space="preserve">г. Железногорск от 15.04.2015 № 614 «Об исполнении государственных полномочий по реализации отдельных мер по обеспечению ограничения платы граждан за  коммунальные услуги», постановлением Администрации ЗАТО </w:t>
        <w:br/>
        <w:t xml:space="preserve">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я </w:t>
        <w:br/>
        <w:t>и документов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Предоставить субсидию на компенсацию части платы </w:t>
      </w:r>
      <w:r>
        <w:rPr>
          <w:rFonts w:cs="Times New Roman" w:ascii="Times New Roman" w:hAnsi="Times New Roman"/>
          <w:sz w:val="28"/>
          <w:szCs w:val="28"/>
        </w:rPr>
        <w:t xml:space="preserve">граждан </w:t>
        <w:br/>
        <w:t>за коммунальные услуги исполнителям коммунальных услуг в 2018 году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у бухгалтерии Администрации ЗАТО г. Железногорск </w:t>
        <w:br/>
        <w:t>(В.Н. Агафонова) обеспечить перечисление средств субсидии на компенсацию части платы граждан за коммунальные услуги исполнителям коммунальных услуг в 2018 году в соответствии с «Порядком и сроками перечисления средств субсидии на компенсацию части платы граждан за коммунальные услуги исполнителям коммунальных услуг», утвержденным постановлением Правительства Красноярского края от 09.04.2015 № 165-п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фактическом размере средств субсидии на компенсацию части платы граждан за коммунальные услуги для жилых помещений с центральным отоплением за 2018 год предоставляется исполнителями коммунальных услуг </w:t>
        <w:br/>
        <w:t xml:space="preserve">в Управление экономик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 планирования Администрации ЗАТО г. Железногорск </w:t>
        <w:br/>
        <w:t>в срок до 15.01.201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основании информации о целевом использовании и потребности </w:t>
        <w:br/>
        <w:t xml:space="preserve">в средствах субсидии на компенсацию части платы граждан за коммунальные услуги за четвертый квартал исполнители коммунальных услуг осуществляют возврат остатка неиспользованных субсидий или средств субсидий, использованных не по целевому назначению, в бюджет ЗАТО Железногорск </w:t>
        <w:br/>
        <w:t xml:space="preserve">в срок </w:t>
      </w:r>
      <w:r>
        <w:rPr>
          <w:rFonts w:cs="Times New Roman" w:ascii="Times New Roman" w:hAnsi="Times New Roman"/>
          <w:sz w:val="28"/>
        </w:rPr>
        <w:t>до 15.03.2019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Ответственность за достоверность представления информации </w:t>
        <w:br/>
        <w:t>о целевом использовании и потребности в средствах субсидии на  компенсацию  части платы граждан за коммунальные услуги, отчетов, квитанций возлагается на руководителя организации - исполнителя коммунальных услуг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Андросова Е.В.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Отделу общественных связей Администрации 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Контроль над исполнением постановления возложить на первого заместителя Главы ЗАТО г. Железногорск по стратегическому планированию, экономическому развитию и финансам С.Д. Проскурнина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</w:t>
        <w:tab/>
        <w:tab/>
        <w:t xml:space="preserve">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44:00Z</dcterms:created>
  <dc:creator>Бутова Оля</dc:creator>
  <dc:description/>
  <cp:keywords/>
  <dc:language>en-US</dc:language>
  <cp:lastModifiedBy>Сайданова</cp:lastModifiedBy>
  <cp:lastPrinted>2013-03-15T10:01:00Z</cp:lastPrinted>
  <dcterms:modified xsi:type="dcterms:W3CDTF">2018-05-18T08:44:00Z</dcterms:modified>
  <cp:revision>6</cp:revision>
  <dc:subject/>
  <dc:title> </dc:title>
</cp:coreProperties>
</file>